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sr-RS" w:eastAsia="en-US"/>
        </w:rPr>
      </w:pPr>
      <w:r>
        <w:rPr>
          <w:rFonts w:cs="Arial" w:ascii="Arial" w:hAnsi="Arial"/>
          <w:b/>
          <w:sz w:val="18"/>
          <w:szCs w:val="18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456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0.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</w:t>
      </w:r>
      <w:r>
        <w:rPr>
          <w:rFonts w:cs="Arial" w:ascii="Arial" w:hAnsi="Arial"/>
          <w:sz w:val="22"/>
          <w:szCs w:val="22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 број 17/19) и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38/20 и 16/21</w:t>
      </w:r>
      <w:r>
        <w:rPr>
          <w:rFonts w:cs="Arial" w:ascii="Arial" w:hAnsi="Arial"/>
          <w:sz w:val="22"/>
          <w:szCs w:val="22"/>
        </w:rPr>
        <w:t xml:space="preserve">), на седници одржаној 10.августа 2021. године, донос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изменама Програм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1. годину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У Поглављу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 за трансфере нивоу Републике за 2021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 11/21 и 18/21) - у даљем тексту: Програм, став 1.</w:t>
      </w:r>
      <w:r>
        <w:rPr>
          <w:rFonts w:cs="Arial" w:ascii="Arial" w:hAnsi="Arial"/>
          <w:sz w:val="22"/>
          <w:szCs w:val="22"/>
        </w:rPr>
        <w:t xml:space="preserve"> број: “326.000.000,00” замењује се бројем: “330.500.000,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 Програма,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“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41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школ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и и капитал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Радоје Дом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02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озар Мар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.23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утин и Драгиња Тодор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93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о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7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рко Јова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73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ома Станој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40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танислав Сремч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020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299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Вук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22"/>
                <w:szCs w:val="22"/>
              </w:rPr>
              <w:t>Караџ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64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Ђура Јакш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21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Луковић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пан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065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9.октобар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728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Наталија Нана Недељк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61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оситеј Обрад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703.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Милоје Сим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02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21.октобар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76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Драгиша Михаил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.223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вети Сав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9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Сретен Младен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640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Прота Стеван Попо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Јулијана Ћат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рећи крагујевачки батаљо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79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Живадинка Ди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0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етска школа “Лујо Давичо”, издвојено одељење у Крагујевц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планирана за финансирање пројек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0.500.000,00</w:t>
            </w:r>
          </w:p>
        </w:tc>
      </w:tr>
    </w:tbl>
    <w:p>
      <w:pPr>
        <w:pStyle w:val="Normal"/>
        <w:tabs>
          <w:tab w:val="left" w:pos="720" w:leader="none"/>
          <w:tab w:val="right" w:pos="99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“</w:t>
      </w:r>
    </w:p>
    <w:p>
      <w:pPr>
        <w:pStyle w:val="Normal"/>
        <w:tabs>
          <w:tab w:val="left" w:pos="720" w:leader="none"/>
          <w:tab w:val="right" w:pos="9972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>Овлашћује се Градска управа за друштвене делатности да изврши правно-техничку редакцију, утврди и објави пречишћен текст Програма расподеле буџетских средстава за основно и средње образовање на територији града Крагујевца за трансфере нивоу Републике за 2021. годину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Правни основ</w:t>
      </w:r>
      <w:r>
        <w:rPr>
          <w:rFonts w:cs="Arial" w:ascii="Arial" w:hAnsi="Arial"/>
          <w:sz w:val="20"/>
          <w:szCs w:val="20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доноше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 xml:space="preserve">рограма </w:t>
      </w:r>
      <w:r>
        <w:rPr>
          <w:rFonts w:cs="Arial" w:ascii="Arial" w:hAnsi="Arial"/>
          <w:sz w:val="20"/>
          <w:szCs w:val="20"/>
          <w:lang w:val="sr-RS"/>
        </w:rPr>
        <w:t xml:space="preserve">о изменама 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 xml:space="preserve">поделе 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 основно и средње образовање на територији града Крагујевца за трансфере нивоу Републике за 2021. годин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у даљем тексту: Програм)</w:t>
      </w:r>
      <w:r>
        <w:rPr>
          <w:rFonts w:cs="Arial" w:ascii="Arial" w:hAnsi="Arial"/>
          <w:sz w:val="20"/>
          <w:szCs w:val="20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0"/>
          <w:szCs w:val="20"/>
          <w:lang w:val="sr-CS"/>
        </w:rPr>
        <w:t>С</w:t>
      </w:r>
      <w:r>
        <w:rPr>
          <w:rFonts w:cs="Arial" w:ascii="Arial" w:hAnsi="Arial"/>
          <w:sz w:val="20"/>
          <w:szCs w:val="20"/>
        </w:rPr>
        <w:t xml:space="preserve">л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", бр</w:t>
      </w:r>
      <w:r>
        <w:rPr>
          <w:rFonts w:cs="Arial" w:ascii="Arial" w:hAnsi="Arial"/>
          <w:sz w:val="20"/>
          <w:szCs w:val="20"/>
        </w:rPr>
        <w:t>. 25/15 –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члана 49. став 1. Пословника о раду Градског већа („Службени лист града Крагујевца“ број 17/19), којима је прописано да Градско веће обавља и друге послове у складу са законом, Статутом и одлукама скупштине града и другим актима, као и да Градско веће у вршењу послова из свог делокруга доноси решења,</w:t>
      </w:r>
      <w:r>
        <w:rPr>
          <w:rFonts w:cs="Arial" w:ascii="Arial" w:hAnsi="Arial"/>
          <w:sz w:val="20"/>
          <w:szCs w:val="20"/>
          <w:lang w:val="sr-CS"/>
        </w:rPr>
        <w:t xml:space="preserve"> закључке</w:t>
      </w:r>
      <w:r>
        <w:rPr>
          <w:rFonts w:cs="Arial" w:ascii="Arial" w:hAnsi="Arial"/>
          <w:sz w:val="20"/>
          <w:szCs w:val="20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</w:rPr>
        <w:t>а и даје мишљења. Такође, одредбама члана 35. Одлуке о буџету града Крагујевца за 2021. годину („Службени лист града Крагујевца“ бр. 38/20 и 16/21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програма је реализација Решења о употреби текуће буџетске резерве број: 400-1016/21-V од 29. јула 2021. године, којим се одобрава употреба текуће буџетске резерве у износу од 4.500.000,00 динара у корист раздела 9 – Градска управа за друштвене делатности, функција 912 – основно образовање, економска класификација 463 - трансфери осталим нивоима власти, а на име обезбеђења средстава за реконструкцију мокрих чворова у ОШ “Мирко Јовановић” и увођење грејања на гас у издвојеном одељењу ОШ “Драгиша Михаиловић” у Малим Пчелицама.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rPr/>
      </w:pPr>
      <w:r>
        <w:rPr>
          <w:rFonts w:cs="Arial" w:ascii="Arial" w:hAnsi="Arial"/>
          <w:sz w:val="20"/>
          <w:szCs w:val="20"/>
        </w:rPr>
        <w:tab/>
        <w:t>Овај Програм је конципиран кроз 3 Поглавља и то: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</w:rPr>
        <w:t xml:space="preserve"> овог Програма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звршена је измена Поглавља I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>подел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сновно и средње образовање на територији града Крагујевца за трансфере нивоу Републике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0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 xml:space="preserve">20, 11/21 и 18/21) и то у ставу 1 и табеларном приказу, </w:t>
      </w:r>
      <w:r>
        <w:rPr>
          <w:rFonts w:cs="Arial" w:ascii="Arial" w:hAnsi="Arial"/>
          <w:sz w:val="20"/>
          <w:szCs w:val="20"/>
        </w:rPr>
        <w:t>тако 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главље I сада гласи: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  <w:tab/>
        <w:t xml:space="preserve">УТВРЂУЈЕ се </w:t>
      </w:r>
      <w:r>
        <w:rPr>
          <w:rFonts w:cs="Arial" w:ascii="Arial" w:hAnsi="Arial"/>
          <w:sz w:val="20"/>
          <w:szCs w:val="20"/>
        </w:rPr>
        <w:t xml:space="preserve">расподела буџетских средстава за </w:t>
      </w:r>
      <w:r>
        <w:rPr>
          <w:rFonts w:cs="Arial" w:ascii="Arial" w:hAnsi="Arial"/>
          <w:sz w:val="20"/>
          <w:szCs w:val="20"/>
          <w:u w:val="single"/>
        </w:rPr>
        <w:t>основно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 за трансфер нивоу Републике, у укупном износу од </w:t>
      </w:r>
      <w:r>
        <w:rPr>
          <w:rFonts w:cs="Arial" w:ascii="Arial" w:hAnsi="Arial"/>
          <w:strike/>
          <w:sz w:val="20"/>
          <w:szCs w:val="20"/>
        </w:rPr>
        <w:t>326.000.000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30.500.000,00</w:t>
      </w:r>
      <w:r>
        <w:rPr>
          <w:rFonts w:cs="Arial" w:ascii="Arial" w:hAnsi="Arial"/>
          <w:sz w:val="20"/>
          <w:szCs w:val="20"/>
        </w:rPr>
        <w:t xml:space="preserve"> динара, планираних Одлуком о буџету града Крагујевца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8/20 и 16/21), на Разделу 9 - Градска управа за друштвене делатности, </w:t>
      </w:r>
      <w:r>
        <w:rPr>
          <w:rFonts w:cs="Arial" w:ascii="Arial" w:hAnsi="Arial"/>
          <w:sz w:val="20"/>
          <w:szCs w:val="20"/>
          <w:lang w:val="sr-RS"/>
        </w:rPr>
        <w:t>Програм 9-основно образовање и васпитање, Програмска активност 0001-функционисање основних школа ,</w:t>
      </w:r>
      <w:r>
        <w:rPr>
          <w:rFonts w:cs="Arial" w:ascii="Arial" w:hAnsi="Arial"/>
          <w:sz w:val="20"/>
          <w:szCs w:val="20"/>
        </w:rPr>
        <w:t>Функција 912 - Основно образовање, Економскoj класификацијi 463 - трансфери осталим нивоима власти, за</w:t>
      </w:r>
      <w:r>
        <w:rPr>
          <w:rFonts w:cs="Arial" w:ascii="Arial" w:hAnsi="Arial"/>
          <w:sz w:val="20"/>
          <w:szCs w:val="20"/>
          <w:lang w:val="sr-RS"/>
        </w:rPr>
        <w:t xml:space="preserve"> основне</w:t>
      </w:r>
      <w:r>
        <w:rPr>
          <w:rFonts w:cs="Arial" w:ascii="Arial" w:hAnsi="Arial"/>
          <w:sz w:val="20"/>
          <w:szCs w:val="20"/>
        </w:rPr>
        <w:t xml:space="preserve"> школе на територији г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</w:rPr>
        <w:t>, на следећи начин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Ред.б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шко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Радоје Доман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6.027,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Светозар Марк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5.230.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Милутин и Драгиња Тодор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8.493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Јован Поп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7.2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Мирко Јован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7.23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Мома Станојл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2.40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Станислав Сремче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020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29.299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Вук 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Караџ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5.6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Ђура Јакш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2.2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Драгиша Луковић –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Шпанац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4.065.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19.октобар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7.728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Наталија Нана Недељк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12.61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Доситеј Обрад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5.703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Милоје Сим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9.02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21.октобар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0.07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Драгиша Михаил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.223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Свети Сава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5.1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Сретен Младен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.640.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Прота Стеван Попов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.8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Јулијана Ћатић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0.3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рећи крагујевачки батаљон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3.779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Живадинка Дивац</w:t>
            </w:r>
            <w:r>
              <w:rPr>
                <w:rFonts w:cs="Arial" w:ascii="Arial" w:hAnsi="Arial"/>
                <w:strike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.90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Балетска школа “Лујо Давичо”, издвојено одељење у Крагујевц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Средства планирана за финансирање пројек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1.8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УКУП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26.000.000,00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26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зив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шко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текући и капитал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доје Доман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02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Светозар Марк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.23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илутин и Драгиња Тодор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8.493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Јован Поп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27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ирко Јован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2.73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ома Станојл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40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анислав Сремче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02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ab/>
              <w:t>29.299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Вук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араџ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64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Ђура Јакш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21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агиша Луковић –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Шпанац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065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19.октобар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728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талија Нана Недељк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.61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ситеј Обрад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703.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Милоје Сим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02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21.октобар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76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агиша Михаил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223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Свети Сава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9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Сретен Младен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640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та Стеван Попов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8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Јулијана Ћатић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b/>
                <w:sz w:val="20"/>
                <w:szCs w:val="20"/>
              </w:rPr>
              <w:t>рећи крагујевачки батаљон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779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Живадинка Дивац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90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летска школа “Лујо Давичо”, издвојено одељење у Крагујевц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планирана за финансирање пројек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.500.000,00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right" w:pos="99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Поглављем II овог Програм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влашћује се Градска управа за друштвене делатност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изврши правно-техничку редакцију, утврди и објави пречишћен текст Програма расподеле буџетских средстава за основно и средње образовање на територији града Крагујевца за трансфере нивоу Републике за 2021. годину.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III </w:t>
      </w:r>
      <w:r>
        <w:rPr>
          <w:rFonts w:cs="Arial" w:ascii="Arial" w:hAnsi="Arial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sz w:val="20"/>
          <w:szCs w:val="20"/>
          <w:lang w:val="sr-CS"/>
        </w:rPr>
        <w:t>Програма утврђуј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чин његовог објављивања, односно утврђено је да ће се исти објавити </w:t>
      </w:r>
      <w:r>
        <w:rPr>
          <w:rFonts w:cs="Arial" w:ascii="Arial" w:hAnsi="Arial"/>
          <w:sz w:val="20"/>
          <w:szCs w:val="20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Средства за реализацију овог Програма обезбеђена су у  буџету града Крагујевца за 2021. 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52:00Z</dcterms:created>
  <dc:creator>Sport02</dc:creator>
  <dc:description/>
  <cp:keywords/>
  <dc:language>en-US</dc:language>
  <cp:lastModifiedBy>Gadrsko </cp:lastModifiedBy>
  <cp:lastPrinted>2021-08-11T08:45:00Z</cp:lastPrinted>
  <dcterms:modified xsi:type="dcterms:W3CDTF">2021-08-11T06:45:00Z</dcterms:modified>
  <cp:revision>28</cp:revision>
  <dc:subject/>
  <dc:title>РЕПУБЛИКА СРБИЈА</dc:title>
</cp:coreProperties>
</file>